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t>lichtphaenomene  -&gt; spitze -&gt;  bda -&gt; lmk...</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drawing>
          <wp:anchor behindDoc="0" distT="0" distB="0" distL="0" distR="0" simplePos="0" locked="0" layoutInCell="0" allowOverlap="1" relativeHeight="2">
            <wp:simplePos x="0" y="0"/>
            <wp:positionH relativeFrom="column">
              <wp:posOffset>27305</wp:posOffset>
            </wp:positionH>
            <wp:positionV relativeFrom="paragraph">
              <wp:posOffset>635</wp:posOffset>
            </wp:positionV>
            <wp:extent cx="2845435" cy="3487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845435" cy="3487420"/>
                    </a:xfrm>
                    <a:prstGeom prst="rect">
                      <a:avLst/>
                    </a:prstGeom>
                  </pic:spPr>
                </pic:pic>
              </a:graphicData>
            </a:graphic>
          </wp:anchor>
        </w:drawing>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8"/>
        </w:rPr>
        <w:t>Gegenstand dieses  zentralen abschnittes ist die ablehnung sowohl des landesmuseums kaernten, wie auch des bundesdenkmalamtes, in irgendeiner form zur sicherung, restaurierung und konservierung eines 'felsbrockens' beizutragen, der die aequinoktien (ua. tag-nachtgleichen) markiert und aufgrund der ausgrabungen in position und erhaltungszustand gefaehrdet ist. Soweit mir bekannt, ist dies das einzige roemische naturheiligtum in oesterreich (...auch fuer den mitteleuropaeischen raum konnte mir noch niemand ein naturheiligtum mit aehnlichen 'eigenschaften' nennen...! ), an dem solche 'lichtphaenomene', noch in heutiger zeit, zu beobachten sind und somit fuer ein besonders schuetzenswertes denkmal sprich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t xml:space="preserve">Im sueden dem auesseren plaeteaus des 'gradišče/hrašišče vorgelagert, bildet ein beeindruckender, vermutlich eiszeitlicher felsversturz, ein in sich abgeschlossenes areal/system(?) - die spiesova jama/skalni dom/zeitloch [mithrasheiligtum|] ob st.egyden/šentilj.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t xml:space="preserve">Wie auch immer dieser kultplatz sein jetziges erscheinungsbild erhalten hat, natuerlich, von menschenhand manipuliert oder beidem, ist es ein aussergewoehnliches naturdenkmal und wird auch weiterhin wie vermutlich auch in  vergangenen zeiten fragen aufwerfen, die nur schwierig oder gar nicht beantwortbar sein werd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t xml:space="preserve">Ob dies nun die fundamentale frage nach fuegung, zufall oder schicksal, werk hoeherer maechte/gewalten oder geschaffen und geformt von menschenhand betrifft, um diese kraefte und wahl eines kultplatzes zu versinnlichen, sind darueberhinaus eindeutig saemtliche merkmale vorort vorzufinden (ausgenommen einer quelle), die ihn als repraesentativen/wuerdigen platz, der dies auch symbolisiert ausweis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8"/>
        </w:rPr>
      </w:pPr>
      <w:r>
        <w:rPr>
          <w:rFonts w:cs="Helvetica;Arial" w:ascii="Helvetica;Arial" w:hAnsi="Helvetica;Arial"/>
          <w:color w:val="000000"/>
          <w:sz w:val="28"/>
        </w:rPr>
        <w:t>Allein der umstand, dass er nicht vereinnahmt, zerstoert oder ueberbaut wurde, vermutlich nach roemischer zeit auch sukzessive als 'kultplatz' in vergessenheit geraten ist (...siehe div. parallelen zu der in den 90ern ergrabenen 'kulthoehle von zillis', graubuenden, schweiz !), zeugt von der besonderen bedeutung des denkmals in heutiger zeit, das vielleicht auch den aeltesten von menschenhand manipulierten, noch teilweise original ueberdachten, sakralen gebaeudekomplex kaerntens darstell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28"/>
        </w:rPr>
        <w:t>Ein von menschenhand manipulierter und noch original ueberdachter gebaeudekomplex, ein gesamtkunstwerk, transzendenz des irdischen zum goettlichen und vice versa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Vorausgeschickt sei, wenngleich meine ausfuehrungen zum kultplatz kaum infragestellend formuliert sind, keinen wissenschaftlichen beweis darstellen, da sie nicht nach rein wissenschaftlichen kriterien erstellt wurden, bin ich mir sicher jeder fachlichen ueberpruefung, wenn auch nicht in jedem kleinsten detail (da ich ja auch nicht durch erde und felsen hindurch sehe[r]n kann) und nur etwaige grabung oder animationen des lichteinfalls diesbezueglich wissenschaftliche beweise erbringen, dennoch standhalten zu koenn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Kurz zum gebaeudekomplex und ueberdachun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Neben den regengeschuetzten eingangsbereich (zu roemischer zeit vermutlich einziger zugang), verbindungsgang, kultplatz (bereich der grabungskampagne), gibt es noch einen groesseren, durch felswaende eingegrenzten 'nebenplatz', der nicht mehr wettergeschuetzt ist, allerdings ohne weiteres so wirkt, als waere die errichtung einer stabil aufliegenden dachkonstruktion jederzeit moeglich.</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Hier hat sich anscheinend auch derart viel an erd-, fels- und organischem material angesammelt und schichten gebildet, dass bis dato kein metalldedektor eines 'hobbyarchaeologen' reagiert hat und in diesem bereich auch noch keine 'raubgrabungen' feststellbar war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Wie dem auch sei, jedenfalls ist hier im allgemeinen nicht nur von einem kultplatz zu sprechen, sondern vielmehr von einer kultanlage, in der verschieden oertlichkeiten auch unterschiedliche funktionen zuzuordnen sind, die nur ueber ein zugang verfuegten und somit ein in sich geschlossenes mehrteiliges ensemle bild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Wie man zur 'ueberdachung' (felsverstuerze bzw unter ihnen verlaufende bereiche...) stehen mag, ist natuerlich ansichtssache, tatsache ist allerdings, dass vom eingang bis zum kultplatz (ca 15 meter), sowie dessen bereich derart geschuetzt sind, dass selbst bei unwetter ein trockener aufenthalt gewaehrleistet is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drawing>
          <wp:anchor behindDoc="0" distT="0" distB="0" distL="0" distR="0" simplePos="0" locked="0" layoutInCell="0" allowOverlap="1" relativeHeight="3">
            <wp:simplePos x="0" y="0"/>
            <wp:positionH relativeFrom="column">
              <wp:posOffset>24765</wp:posOffset>
            </wp:positionH>
            <wp:positionV relativeFrom="paragraph">
              <wp:posOffset>635</wp:posOffset>
            </wp:positionV>
            <wp:extent cx="2884170" cy="35534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884170" cy="3553460"/>
                    </a:xfrm>
                    <a:prstGeom prst="rect">
                      <a:avLst/>
                    </a:prstGeom>
                  </pic:spPr>
                </pic:pic>
              </a:graphicData>
            </a:graphic>
          </wp:anchor>
        </w:drawing>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pPr>
      <w:r>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Von menschenhand manipulier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So sehr die gesamtanlage wie erbaut und zurechtgeformt wirkt, vor allem durch die verbindungen und geschlossenheit der einzelnen bereiche, wie auch der gesamten anlage, so scheint vor allem ein 'phaenonem' besonders zu polemisieren, das diese frage eindeutig thematisiert und auch beantworte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Um die zeitpunkte der aequinoktien dringen, durch verschiedene 'fenster' in den felsenbloecken, lichtstrahlen hindurch, die durch eine, wiederum auf zwei felsen aufliegende felsspitze/felsdreieck/felsbrocken (geschaetzte 1-2 tonnen schwer) markiert wird. Diese 'licht-schattenspiele' sind an den tag-nachgleichen zu sonnenzenit und der wintersonnenwende zu sonnenuntergang, um bzw an der erwaehnten felsspitze beobachtbar, wobei dieses jeweils in einer 'groesseren' und laengeren dramaturgie/verlauf eingebettet und und von komplexeren verlaeufen umrahmt werden. Auch der verlauf zur  sommersonnwende scheint komplexer zu sein, so dass ich diesbezueglich keine aussage treffen moechte, ausser dass verschiedene 'lichtsituationen' auftreten, die auch hier fuer eine 'manipulation' und markierung sprechen. Der betriebene aufwand um diese 'zeitpunkte' durch 'manipulation/konstruktion' festzulegen ist jedoch bemerkenswert, selbst wenn natuerliche gegebenheiten genutzt wurden, denn es sind an den verschiedenen punkten auch eindeutig feststellbare oeffnungen, geraden und winkel. Wobei vor allem fuer die tag-nachtgleichen ein spalt durch einen maechtigen felsen getrieben werden musste oder sonstwie vorgefunden wurde, so dieser 'lichteinfall' ueberhaup gegeben ist, wie bereits erwaehnt zu sonnenzenit der aequinokt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Solche 'sonnenuhren' sind an und fuer sich nichts neues und kommen auf den verschiedenen kontinenten, epochen und kulturen vor, da sie eine der simpelsten formen darstellt, die jahreszeiten zu markieren und nachzuvollziehen (sonne, oeffnung und markierun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All dies und noch etwas vorort anschaulicher und praeziser, versuchte ich waehrend einer begehung mit Mag. Fuernholzer (bda), Dr. Gleirscher [(lmk) MMag. Richard Drotleff] und mir, am 1. september 2014 darzustellen und zu erlaeuter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In anbetracht meiner ausfuehrungen, umso erstaunlicher, fielen jedoch die reaktionen der anwesenden au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Mag. Fuernholzer, der den hoehleninnenbereich nicht einmal betreten hat, erklaerte,  dass er an solche 'lichtphaenomene' nicht glaube und darueberhinaus solche wissenschaftlich auch gar nicht erwiesen se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In anbetracht von baudenkmaelern wie der pyramiden von gizeh, stonehendge, newgrange, verschiedensten kreisanlagen, pantheon, div. tempel, maya-anlagen, und noch vielmehr christlicher kirchen uswusf, die die verschiedensten ausrichtungen aufweisen (mitunter auch nach der sonne), eine aussage die mir so kuehn erscheint, wie dass die sonne um die erde such kreis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Man muss allerdings nicht bis ans ende, dieses schlussendlichen tanzes, der welt blicken, denn es sei damit ergaenzt, dass selbst in kaernten ein schoenes roemisches beispiel fuer einen eindeutig ausgerichteten tempel existiert: und zwar den 'herkules-tempel' auf der gurina (erforscht von Univ. -Doz. Dr. Paul Gleirsch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 xml:space="preserve">Fuer mich noch bemerkenswerter war daraufhin die reaktion von Dr.Gleirscher, durch dessen hinweisen und aufmerksam machen ich ueberhaupt die 'idee' erhielt das 'licht', an bestimmten zeitpunkten zu beobachten. Zuerst hielt er an seiner alten theorie fest, dass die 'felsspitze' erst im nachhinein, von oben, an diesen platz gefallen sei und nachdem ich ihn 'korregiert' habe, da beide stuetzenden felsbrocken von der roem. kultur-fundschicht umschlossen waren bzw einer noch ist (s. abschnitt 'grab_fund'), das erst durch die sicherungsmassnahmen 2013 offensichtlich wurde und somit belegt das die gesamte konstruktion schon zu roemischer zeit bestanden haben muss.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 xml:space="preserve">Es sei aber auch nicht unerwaehnt, welch grosse und zentrale bedeutung die sonne im 'mithraskult' (sol invictus) einnimmt (bzw mithras die personifizierung der sonne darstellt), die erdachse sich in den letzten 2000 jahren nicht dermasen 'verschoben' hat, dass die sonne nicht um diese zeitpunkte durch felsoeffnungen leuchtete und schliesslich auch der kulturwissenschaftler Prof. Dr. Thomas Macho von einer ganz gewoehnlichen praxis spricht, dass durch "sonnenloecher' und markierungen die aequinoktien, im kult des 'sol invictus' festgehalten wurden ("...Sonnenloecher sind Installationen, die folgenden Effekt erzeugen, also ein Sonnenstrahl faellt durch das Loch durch, wird quasi auf eine Wand projiziert und an einem bestimmten Tag des Jahres, auf den es ankommt, eben den Sonnwendtag oder den Tag und Nachtgleichen, trifft dieser Punkt auf eine ganz bestimmte, vorher markierte Stelle und man weiss dann wieder, es ist soweit..."Prof. Thomas Macho in 'Betrifft Geschichte´, OE1 am 22. 12. 2014)               ).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Soviele zufaelle an einem ort, eine laune der natur und die darueberhinaus sich selbst ueberlassen wurden und weiterhin werd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30"/>
        </w:rPr>
      </w:pPr>
      <w:r>
        <w:rPr>
          <w:rFonts w:cs="Helvetica;Arial" w:ascii="Helvetica;Arial" w:hAnsi="Helvetica;Arial"/>
          <w:color w:val="000000"/>
          <w:sz w:val="30"/>
        </w:rPr>
        <w:t>Dr. Gleirscher erwaehnte diese 'lichtphaenomene' mit keinem wort, obwohl er diverses bildmaterial und beschreibungen von mir erhalten hat und weiters aufgrund seiner initiative das 'bolzmann-institut' diesbezuegliche messungen durchfuehren haette sollen(*). Darueber hinaus meinte er, dass die spitze hinreichend mit steinen unterlegt bzw. gesichert sei und eine stuetzende konstruktion mit neuen ausgrabungen (????!) wieder unbrauchbar waere. Folglich wurde auch festgehalten, dass hier keine sicherungs- oder konservierungsmassnahme zu treffen sei und damit auch keine verpflichtung eine zu leisten, dies wurde von seiten des 'lmk' zu kenntnis genommen und als nicht durchzufuehren abgehack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30"/>
        </w:rPr>
        <w:t>Meiner bitte, dass zumindest von seiten Dr. Gleirschers der versuch unternommen werde den direktor des landesmuseums, auch ohne aufforderung des bda eine derartige massnahme nahezulegen bzw darauf hinzuweisen (in schriftlicher form) und im sinne der sicherung und erhaltung eines bedeutenden kultplatzes zu agieren, wurde ebenso nicht unternommen bzw. nachgekommen, wie ueberhaupt, diese unstimmigkeit mit dem grundstueckseigentuemer in irgendeiner form festzuhal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t xml:space="preserve">(*)  ...im jahr 2012 fuehrte das bolzmanninstitut in italien div. vermessungen durch, weswegen Univ. -Doz. Dr. Gleirscher sich bei dieser gelegenheit, um einen termin bei ebendiesen bemuehte, da sie auf den weg nach italien, kaernten passierten. Aufgrund eines terminirrtums und folgenden missverstaendnisses, wurde die vermessung in st. egyden nicht durchgefuehrt und in folge auch nicht weiter verfolg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4"/>
        </w:rPr>
      </w:pPr>
      <w:r>
        <w:rPr>
          <w:rFonts w:cs="Helvetica;Arial" w:ascii="Helvetica;Arial" w:hAnsi="Helvetica;Arial"/>
          <w:color w:val="000000"/>
          <w:sz w:val="24"/>
        </w:rPr>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8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